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1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Załącznik nr 9 do SIWZ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Nr sprawy UD-VI-ZP/9/1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U. </w:t>
      </w:r>
      <w:r>
        <w:rPr>
          <w:rStyle w:val="Black1"/>
          <w:rFonts w:cs="Arial" w:ascii="Arial" w:hAnsi="Arial"/>
          <w:sz w:val="20"/>
          <w:szCs w:val="20"/>
        </w:rPr>
        <w:t xml:space="preserve">2015 r. poz. 2164 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..............tygodnia/tygodn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,3) lub pkt. 4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 xml:space="preserve">do realizacji zamówienia pn.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opracowanie dokumentacji projektowo-kosztorysowej oraz specyfikacji technicznej wykonania i odbioru robót dla projektu „ Rewitalizacja skwerku przy ul. Majdańskiej”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p. umowa cywilno-prawna, umowa o współpracy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31:00Z</dcterms:created>
  <dc:creator>Sokół Radosław</dc:creator>
  <dc:description/>
  <cp:keywords/>
  <dc:language>en-US</dc:language>
  <cp:lastModifiedBy>Sokół Radosław</cp:lastModifiedBy>
  <cp:lastPrinted>2016-01-22T12:12:00Z</cp:lastPrinted>
  <dcterms:modified xsi:type="dcterms:W3CDTF">2016-01-27T13:10:00Z</dcterms:modified>
  <cp:revision>9</cp:revision>
  <dc:subject/>
  <dc:title/>
</cp:coreProperties>
</file>